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Planung von Unterrichtseinheiten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53"/>
        <w:gridCol w:w="2763"/>
        <w:gridCol w:w="1500"/>
        <w:gridCol w:w="1865"/>
      </w:tblGrid>
      <w:tr>
        <w:trPr>
          <w:cantSplit w:val="true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ächerverbindende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ooperation mit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Inhaltsbezogene Kompetenz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unktionen - Beziehungen und Veränderungen erkunden und beschreiben könne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Thema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rtionale und antiproportionale Zuordnung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fang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hrgangs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tufe(n)</w:t>
            </w:r>
          </w:p>
        </w:tc>
      </w:tr>
      <w:tr>
        <w:trPr>
          <w:cantSplit w:val="true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eitslehre (Einzelhandel, Handwerk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aßenverkehr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a. 10 Stunde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A</w:t>
            </w:r>
          </w:p>
        </w:tc>
      </w:tr>
    </w:tbl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Unterrichtsschwerpunkte/ Vereinbarungen zur Methodik und Didaktik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5"/>
        <w:gridCol w:w="4766"/>
      </w:tblGrid>
      <w:tr>
        <w:trPr>
          <w:trHeight w:val="16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>
                <w:b/>
                <w:sz w:val="24"/>
                <w:szCs w:val="24"/>
              </w:rPr>
              <w:t>Wiederholung</w:t>
            </w:r>
            <w:r>
              <w:rPr>
                <w:sz w:val="24"/>
                <w:szCs w:val="24"/>
              </w:rPr>
              <w:t>: Dreisatz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>
                <w:b/>
                <w:sz w:val="24"/>
                <w:szCs w:val="24"/>
              </w:rPr>
              <w:t>Wiederholung</w:t>
            </w:r>
            <w:r>
              <w:rPr>
                <w:sz w:val="24"/>
                <w:szCs w:val="24"/>
              </w:rPr>
              <w:t>: Proportionale, antiproportionale, nichtproportionale Zusammenhänge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aubilder funktionaler Zusammenhänge, Diagramme und Graphen darstellen</w:t>
            </w:r>
          </w:p>
        </w:tc>
        <w:tc>
          <w:tcPr>
            <w:tcW w:w="4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nk-Pair-Share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aufgaben aus dem Alltag lösen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gene Zuordnungsaufgaben erstellen und lösen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phen zu Situationen zuordnen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>
                <w:sz w:val="24"/>
                <w:szCs w:val="24"/>
              </w:rPr>
              <w:t>Situationen zu Graphen zuordne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zessbezogene Kompetenze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0"/>
        <w:gridCol w:w="657"/>
        <w:gridCol w:w="759"/>
        <w:gridCol w:w="944"/>
        <w:gridCol w:w="1544"/>
        <w:gridCol w:w="3247"/>
      </w:tblGrid>
      <w:tr>
        <w:trPr/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. Modellieren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ezug zu Alltag/alltäglicher Umgebung (Hauswirtschaft, Handwerk, Straßenverkehr)</w:t>
            </w:r>
          </w:p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. Problemlösen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227"/>
              <w:jc w:val="left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7" w:leader="none"/>
              </w:tabs>
              <w:jc w:val="left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  <w:t>Konkrete Problemstellungen aus bestimmten Berufen und aus der Lebenswel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7" w:leader="none"/>
              </w:tabs>
              <w:jc w:val="left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  <w:t>Lösungsschritte planen und nach Sinnhaftigkeit überprüfen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.Argumentier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raphiken entsprechenden Situationen begründet zuordnen (und anders herum)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ösungswege darstellen und begründen</w:t>
            </w:r>
          </w:p>
        </w:tc>
      </w:tr>
      <w:tr>
        <w:trPr>
          <w:trHeight w:val="3016" w:hRule="atLeast"/>
        </w:trPr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. Kommunizieren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227" w:hanging="227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27" w:leader="none"/>
              </w:tabs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Graphiken darstelle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27" w:leader="none"/>
              </w:tabs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Lösungswege nachvollziehbar darstelle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27" w:leader="none"/>
              </w:tabs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elbstausgedachte Aufgaben in einer Kartei sammeln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. Werkzeuge benutzen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hanging="0"/>
              <w:jc w:val="left"/>
              <w:rPr>
                <w:rFonts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/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schenrechne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C (z.B. Excel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Bezüge z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ergangenem Unterrich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eisatz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rtionale, antiproportionale, nichtproportionale Zusammenhänge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sammenhänge in Graphen darstelle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folgendem 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Materialien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Medien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ufgabentypen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sz w:val="24"/>
                <w:szCs w:val="24"/>
              </w:rPr>
              <w:t>vorstrukturierte Aufgaben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ene Aufgaben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n den SuS erstellte Aufgabe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Produkte/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Überprüfungsformate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ündliche Mitarbei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riftliche Leistungsüberprüfung am Ende der Reih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bst verfasste Aufgaben in z.B. Lernkarte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erbindliche Kontext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Lebensplanung/ Berufsorientierung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iehe Modellieren und Problemlösen, fächerverbindende Kooperation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arif- und Preisvergleich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7" w:gutter="0" w:header="1077" w:top="1474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6379" w:leader="none"/>
        <w:tab w:val="right" w:pos="9570" w:leader="none"/>
      </w:tabs>
      <w:ind w:right="360" w:hanging="0"/>
      <w:rPr/>
    </w:pPr>
    <w:r>
      <w:rPr>
        <w:sz w:val="18"/>
        <w:szCs w:val="18"/>
      </w:rPr>
      <w:tab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564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0960</wp:posOffset>
          </wp:positionH>
          <wp:positionV relativeFrom="paragraph">
            <wp:posOffset>-544195</wp:posOffset>
          </wp:positionV>
          <wp:extent cx="701675" cy="680085"/>
          <wp:effectExtent l="0" t="0" r="0" b="0"/>
          <wp:wrapNone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02" r="-9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Mathe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6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spacing w:before="0" w:after="240"/>
      <w:outlineLvl w:val="1"/>
    </w:pPr>
    <w:rPr>
      <w:rFonts w:cs="Times New Roman"/>
      <w:b w:val="false"/>
      <w:bCs w:val="false"/>
      <w:kern w:val="0"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6"/>
    </w:rPr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Arial" w:hAnsi="Arial" w:cs="Arial"/>
      <w:sz w:val="22"/>
      <w:szCs w:val="22"/>
    </w:rPr>
  </w:style>
  <w:style w:type="character" w:styleId="Einzug1Zchn">
    <w:name w:val="einzug-1 Zchn"/>
    <w:qFormat/>
    <w:rPr>
      <w:rFonts w:ascii="Arial" w:hAnsi="Arial" w:cs="Arial"/>
      <w:sz w:val="22"/>
      <w:szCs w:val="22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</w:pPr>
    <w:rPr>
      <w:sz w:val="18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8"/>
        <w:tab w:val="right" w:pos="9072" w:leader="none"/>
      </w:tabs>
    </w:pPr>
    <w:rPr>
      <w:lang w:val="en-US" w:eastAsia="en-US"/>
    </w:rPr>
  </w:style>
  <w:style w:type="paragraph" w:styleId="Einzug1">
    <w:name w:val="einzug-1"/>
    <w:basedOn w:val="Normal"/>
    <w:next w:val="Normal"/>
    <w:qFormat/>
    <w:pPr>
      <w:tabs>
        <w:tab w:val="clear" w:pos="708"/>
        <w:tab w:val="left" w:pos="227" w:leader="none"/>
      </w:tabs>
      <w:spacing w:lineRule="exact" w:line="260"/>
    </w:pPr>
    <w:rPr/>
  </w:style>
  <w:style w:type="paragraph" w:styleId="ZWkursiv">
    <w:name w:val="ZW-kursiv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</w:tabs>
      <w:spacing w:before="0" w:after="200"/>
      <w:ind w:left="0" w:hanging="0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3:58:00Z</dcterms:created>
  <dc:creator>EKS4</dc:creator>
  <dc:description/>
  <cp:keywords/>
  <dc:language>en-US</dc:language>
  <cp:lastModifiedBy>Microsoft-Konto</cp:lastModifiedBy>
  <dcterms:modified xsi:type="dcterms:W3CDTF">2015-11-07T13:58:00Z</dcterms:modified>
  <cp:revision>2</cp:revision>
  <dc:subject/>
  <dc:title>Planung von Unterrichtseinheiten</dc:title>
</cp:coreProperties>
</file>